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. Химические реак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е мы рассматривали физические превращения веществ, используемые в химии. Для дальнейшего изучения химии необходимо определить, какие же превращения относятся к химическим явлениям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результате физических явлений изменя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меры, форма тел или агрегатное состояние веществ, но состав их остается постоянным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, расплавив парафин,  мы изменим его форму и агрегатное состояние, но не изменим его свойств и не получим новых веществ. Поэтому проведенная реакция по расплавлению парафина будет относиться к физическим явлениям.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 результате  же химических явл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дних веществ образуются другие. Они также носят назв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химических реакц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, при расплавлении сахара он приобретет темную окраску. Это указывает на образование в результате превращения нового вещества – угля. Поэтому этот тип превращения является химическим превращением.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 протекание следующих химических реакций и установим их признак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разование осадка и изменение цве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м опыт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уя химические стаканы и пробирки. В одну пробирку наливаем один миллилитр раствора сульфата меди дв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голубого цвета, во вторую -  два миллилитра раствора щелочи 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который является бесцветны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иваем бесцветный раствор щелочи к голубому раствору сульфата меди два. Мы наблюдаем, как голубой раствор сульфата меди два становится бесцветным и в растворе выпадает осадок голубого цве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произошла химическая реакция, в результате которой из одних веществ (щелочи (бесцветный раствор) и сульфата меди два (голубой раствор)) образовалось два новых вещества:  сульфат натрия (бесцветный)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гидроксид меди два 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Н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представляющий собой осадок голубого цвета. Таким образом, мы наблюдали два признака химической реакции: выпадение осадка и изменение цвет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творение осад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ученному в предыдущем опыте раствору добавляем полмиллилитра серной кислоты. Происходит растворение осад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вод: произошла химическая реакция, в результате которой образовалось новое вещество:  сульфат меди дв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 растворимый в воде. Мы наблюдали следующий признак химической реакции: растворение осад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деление газ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. Наклонив сухую пробирку, аккуратно по стенке спустим в нее одну гранулу цинка. Приливаем один миллилитр раствора серной кислоты. На поверхности цинка, то есть там, где цинк соприкасается с кислотой, – мы наблюдаем образование пузырьков газа, представляющих собой водород 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Пузырьки поднимаются вверх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мы наблюдаем признак химической реакции – выделение газа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еление теплоты или света. Поглощение теплоты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кции, протекающие с выделением теплоты, называю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зотермическими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экзотермическим реакциям относятся вс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акции гор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ак как они протекают с выделением теплоты и све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 по реакции горения магния. Кусочек ленты магния внесем в пламя горелки. Когда магний загорится, ленту вынесем из пламени горелки. Однако магний будет продолжать гореть. В результате образуется новое вещество – оксид магния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признаки произошедшей химической реакции были следующие:  изменение цвета (магний темного цвета превратился в белый оксид магния), выделение теплоты и света (которые сопровождали горение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и проведении реакций возможно как поглощение теплоты, так и ее выделение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кции, протекающие с поглощением теплоты,  называ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ндотермическими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реакция разложения малахита 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при которой поглощается теплота. 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ведения опыта используем выпарительную чашку, в которую помещаем несколько грамм малахита. Нагреваем чашку над спиртовкой. Реакция будет идти только при постоянном нагревании,  так как теплота поглощается. При этом зеленый малахит превращается в черный оксид меди дв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выделяются пары воды и углекислый газ. 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так как эта реакция происходит с поглощением теплоты, она относится к эндотермическим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ная или поглощенная теплота при данных количествах реагирующих веществ называе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епловым эффектом реакции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тепловых эффектов химических реакций является предмето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рмохимии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всегда химическая реакция протекает без всяких внешних воздействий, чаще для проведения химических реакций необходимы определенные условия. 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им условия, которые должны выполняться для  протекания химических реакций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варительное измельчение или перемешивание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для увеличения площади соприкосновения реагирующих веществ. Например, хлорид натрия гораздо быстрее растворится в воде, если его предварительно измельчить до порошкообразного состояния из цельного куска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гревание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реакции идут без нагревания. Части реакций требуется воздействие температуры для начала протекания реакции. Остальным необходимо нагревание во время всей реакции. Например, при смешивании порошков серы и железа появления новых веществ не наблюдается. Только при нагревании начинается химическая реакция, которая  будет продолжаться  дальше и без нагревания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йствие света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реакции происходят только под воздействием света. Примером такой  реакции является реакция  галогенирования метана (присоединения галогенов к метану)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йствие электрического тока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реакция разложения воды на водород и кислород может проходить под воздействием электрического тока с помощью специальной установки – электролизера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сутствие вещества-катализатора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акции какого-то вещества очень часто намного ускоряет ее. Это вещество носит название катализатора. Например, только в присутствии катализатора – сплава платины и родия - аммиак окисляется кислородом воздуха с образованием оксида азота (II).</w:t>
            </w:r>
          </w:p>
          <w:p>
            <w:pPr>
              <w:pStyle w:val="Style16"/>
              <w:spacing w:lineRule="auto" w:line="240" w:before="0" w:after="0"/>
              <w:ind w:left="1429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4:00Z</dcterms:created>
  <dc:creator>Format</dc:creator>
  <dc:description/>
  <cp:keywords/>
  <dc:language>en-US</dc:language>
  <cp:lastModifiedBy>Пользователь</cp:lastModifiedBy>
  <dcterms:modified xsi:type="dcterms:W3CDTF">2014-11-04T15:56:00Z</dcterms:modified>
  <cp:revision>3</cp:revision>
  <dc:subject/>
  <dc:title/>
</cp:coreProperties>
</file>